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caps/>
        </w:rPr>
      </w:pPr>
      <w:r>
        <w:rPr>
          <w:caps/>
        </w:rPr>
        <w:t>Endbenutzer Lizenzvereinbarung</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bCs/>
        </w:rPr>
        <w:t>WICHTIG – bitte lesen Sie diese Vereinbarung sorgfältig durch</w:t>
      </w:r>
      <w:r>
        <w:rPr>
          <w:rFonts w:cs="Arial" w:ascii="Arial" w:hAnsi="Arial"/>
        </w:rPr>
        <w:t xml:space="preserve">: Diese Endbenutzer Lizenzvereinbarung (engl. End-User License Agreement, im folgenden abgekürzt mit „EULA”) ist ein rechtlicher Vertrag zwischen Ihnen (entweder als natürliche oder als juristische Person) („Sie/Ihnen oder Lizenznehmer“) und Rockwell Automation, Inc. („Rockwell Automation“) für das Softwareprodukt oder die Softwareprodukte für welche Rockwell Automation Ihnen eine Lizenz verleiht, was Computer Software beinhaltet und zugehörige Datenträger („Software“) beinhalten kann. Rockwell Automation kann Ihnen ebenfalls eine Lizen über gedruckte Materialen und „online“- oder elektronische Dokumentation („Dokumentation“) verleihen. Ergänzungen zu oder Änderungen an dieser EULA können der Software beiliegen. </w:t>
      </w:r>
      <w:r>
        <w:rPr>
          <w:rFonts w:cs="Arial" w:ascii="Arial" w:hAnsi="Arial"/>
          <w:b/>
          <w:bCs/>
        </w:rPr>
        <w:t xml:space="preserve">ROCKWELL AUTOMATION VERLEIHT IHNEN DIE LIZENZ FÜR DIE SOFWARE UND DOKUMENTATION </w:t>
      </w:r>
      <w:r>
        <w:rPr>
          <w:rFonts w:cs="Arial" w:ascii="Arial" w:hAnsi="Arial"/>
          <w:b/>
          <w:bCs/>
          <w:caps/>
        </w:rPr>
        <w:t>ausschließlich</w:t>
      </w:r>
      <w:r>
        <w:rPr>
          <w:rFonts w:cs="Arial" w:ascii="Arial" w:hAnsi="Arial"/>
          <w:b/>
          <w:bCs/>
        </w:rPr>
        <w:t xml:space="preserve"> UNTER DER BEDINGUNG, DASS SIE ALLE BESTIMMUNGEN UND BEDINGUNGEN DIESER VEREINBARUNG EINHALTEN. SIE AKZEPTIEREN UND STIMMEN ZU, DASS SIE DURCH DIE BESTIMMUNGEN DIESER EULA GEBUNDEN SIND WAS INSTALLIEREN, KOPIEREN, ODER SONSTIGE VERWENDUNG DER SOFTWARE BETRIFFT. WENN SIE DIESE BESTIMMUNGEN STELLVERTRETEND FÜR EINE ANDERE PERSON ODER FIRMA ODER ANDERE RECHTSPERSON ANNEHMEN, GEBEN SIE AN UND GARANTIEREN, DASS SIE VOLL BEFUGT SIND DIESE PERSON, FIRMA ODER RECHTSPERSON AN DIESE BESTIMMUNGEN ZU BINDEN. STIMMEN SIE DIESEN BESTIMMUNGEN NICHT ZU, DÜRFEN SIE DIE SOFTWARE NICHT HERUNTERLADEN, INSTALLIEREN, KOPIEREN, STARTEN ODER BENUTZEN, SONDERN MÜSSEN DIE SOFTWARE MIT ALLEN BEILIEGENDEN MATERIALIEN SCHNELLSTMÖGLICH AN DEM ORT, AN DEM SIE ERWORBEN WURDE ZURÜCKGEBEN, UM DEN PREIS VOLLSTÄNDIG ERSTATTET ZU BEKOMMEN. WENN SIE DAS PROGRAMM BEREITS HERUNTERGELADEN HABEN, KONTAKTIEREN SIE DIE PARTEI BEI DER SIE DIE SOFTWARE ERWORBEN HABEN.</w:t>
      </w:r>
    </w:p>
    <w:p>
      <w:pPr>
        <w:pStyle w:val="TextBody"/>
        <w:rPr/>
      </w:pPr>
      <w:r>
        <w:rPr/>
        <w:t>Sie erhalten eine Lizenz auf die Software – sie wird nicht an Sie verkauft. Ihre Rechte auf Benutzung der Software entsprechen ausschließlich den in dieser EULA festgelegten Rechten.</w:t>
      </w:r>
    </w:p>
    <w:p>
      <w:pPr>
        <w:pStyle w:val="Normal"/>
        <w:spacing w:lineRule="auto" w:line="360"/>
        <w:jc w:val="both"/>
        <w:rPr>
          <w:rFonts w:ascii="Arial" w:hAnsi="Arial" w:cs="Arial"/>
        </w:rPr>
      </w:pPr>
      <w:r>
        <w:rPr>
          <w:rFonts w:cs="Arial" w:ascii="Arial" w:hAnsi="Arial"/>
        </w:rPr>
      </w:r>
    </w:p>
    <w:p>
      <w:pPr>
        <w:pStyle w:val="Heading1"/>
        <w:rPr/>
      </w:pPr>
      <w:r>
        <w:rPr/>
        <w:t>LIZENZERTEILUNG</w:t>
      </w:r>
    </w:p>
    <w:p>
      <w:pPr>
        <w:pStyle w:val="Normal"/>
        <w:spacing w:lineRule="auto" w:line="360"/>
        <w:jc w:val="both"/>
        <w:rPr>
          <w:rFonts w:ascii="Arial" w:hAnsi="Arial" w:cs="Arial"/>
          <w:b/>
          <w:b/>
          <w:bCs/>
        </w:rPr>
      </w:pPr>
      <w:r>
        <w:rPr>
          <w:rFonts w:cs="Arial" w:ascii="Arial" w:hAnsi="Arial"/>
          <w:b/>
          <w:bCs/>
        </w:rPr>
      </w:r>
    </w:p>
    <w:p>
      <w:pPr>
        <w:pStyle w:val="TextBody"/>
        <w:rPr/>
      </w:pPr>
      <w:r>
        <w:rPr/>
        <w:t>Vorausgesetzt, dass Sie alle Bestimmungen und Bedingungen dieser EULA erfüllen, verleihen Ihnen Rockwell Automation und seine Drittlizenzgeber eine nicht exklusive Lizenz für die Installierung und Benutzung der Software auf einem einzelnen Computer, einem Netzwerkserver oder auf mehreren Computern im Besitz des Lizenznehmers oder von diesem geleast, unter der Bedingung dass die Anzahl der Installierungen und Benutzer nicht höher ist als die Anzahl der erworbenen gültigen Aktivierung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st die von Ihnen erworbene Software eine Kundenanwendung mit FactoryTalk</w:t>
      </w:r>
      <w:r>
        <w:rPr>
          <w:rFonts w:eastAsia="Symbol" w:cs="Symbol" w:ascii="Symbol" w:hAnsi="Symbol"/>
        </w:rPr>
        <w:t></w:t>
      </w:r>
      <w:r>
        <w:rPr>
          <w:rFonts w:cs="Arial" w:ascii="Arial" w:hAnsi="Arial"/>
        </w:rPr>
        <w:t xml:space="preserve"> Activation und haben Sie eine übereinstimmende Aktivierung erworben, ist es Ihnen gestattet, eine unbegrenzte Anzahl an Kopien der Kundensoftware auf Computern oder Netzwerken die im Besitz des Lizenzinhabers oder von diesem geleast sind, anzuwenden und zu installieren,</w:t>
      </w:r>
      <w:r>
        <w:rPr/>
        <w:t xml:space="preserve"> </w:t>
      </w:r>
      <w:r>
        <w:rPr>
          <w:rFonts w:cs="Arial" w:ascii="Arial" w:hAnsi="Arial"/>
        </w:rPr>
        <w:t xml:space="preserve">unter der Bedingung, dass die Anzahl der Installierungen und Benutzer die Anzahl der erworbenen gültigen Aktivierungen nicht überschreit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t die von Ihnen erworbene Software eine Serveranwendung, haben Sie die Befugnis eine Single Instance der Serveranwendung anzulegen oder darauf zuzugreifen. Es ist Ihnen nicht gestattet Multiple Instances der Serveranwendung zu installieren, ausgenommen Sie haben mehrere Serveraktivierungen erwo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nn die von Ihnen erworbene Software auf Sie beruhend auf einer Kapazitätsgröße lizensiert ist, die eine bestimmte Anzahl an Benutzern, Einheiten, Anlagen, aktiven Datenträgern oder Bildschirmen beinhaltet, aber nicht darauf begrenzt ist, willigen Sie ein, keinerlei Schritte zu unternehmen um diese Kapazität auszubauen. Wenn Sie die Kapazität Ihrer Software erweitern möchten, willigen Sie ein, solche zusätzliche Kapazitäten ausschließlich von Rockwell Automation oder von diesen autorisierten Vertriebshändlern oder Wiederverkäufern zu erwerb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ese Lizenz verleiht Ihnen nicht das Recht die Software als Anwendungsserviceprovider oder dergleichen zur Verfügung zu stellen oder zu nutzen. Jeder Versuch, eine Unterlizenz auszustellen, die Software zu verleihen, verkaufen, verleasen, weiterzuleiten oder kommerzielle Hostingdienste mit ihr bereitzustellen, ist verboten. Benötigt die Software einen Softwareaktivierung wie Factory Talk</w:t>
      </w:r>
      <w:r>
        <w:rPr>
          <w:rFonts w:eastAsia="Symbol" w:cs="Symbol" w:ascii="Symbol" w:hAnsi="Symbol"/>
        </w:rPr>
        <w:t></w:t>
      </w:r>
      <w:r>
        <w:rPr>
          <w:rFonts w:cs="Arial" w:ascii="Arial" w:hAnsi="Arial"/>
        </w:rPr>
        <w:t xml:space="preserve"> Activation, willigen Sie ein, diese Aktivierung zu als Teil Ihrer Lizenz gemäß dieser EULA auszufüh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t die Software ein Upgrade oder Update einer früheren Version eines Rockwell Automation Produkts, dürfen Sie die vorherige Version nicht an einen anderen Benutzer weitergeben. Diese EULA ersetzt jede frühere Lizenz unter bezüglich Ihrer Verwendung der Softwa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e Software und die Dokumentationen stehen und Copyright Schutz. Nicht genehmigtes Kopieren, Disassemblieren, Zurückentwickeln, Dekompilieren und Herstellen von der Software abgeleiteter Produkte ist verboten. Sie dürfen die Software kopieren, vorausgesetzt, dass die Kopie lediglich zu Archivierungszwecken verwendet wird um die Software intern zu sichern oder wenn die Kopie als wesentlicher Vorgang der internen Installierung der Software bei Ihrer Vorbereitung der gleichzeitigen Aktivierung der von Ihnen erworbenen Software mit Factory Talk</w:t>
      </w:r>
      <w:r>
        <w:rPr>
          <w:rFonts w:eastAsia="Symbol" w:cs="Symbol" w:ascii="Symbol" w:hAnsi="Symbol"/>
        </w:rPr>
        <w:t></w:t>
      </w:r>
      <w:r>
        <w:rPr>
          <w:rFonts w:cs="Arial" w:ascii="Arial" w:hAnsi="Arial"/>
        </w:rPr>
        <w:t xml:space="preserve"> Aktivierung hergestellt wird. Andere Kopien der Software sind nicht gestattet. Die Dokumentation darf ebenfalls nicht kopiert werden.</w:t>
      </w:r>
    </w:p>
    <w:p>
      <w:pPr>
        <w:pStyle w:val="Normal"/>
        <w:spacing w:lineRule="auto" w:line="360"/>
        <w:jc w:val="both"/>
        <w:rPr>
          <w:rFonts w:ascii="Arial" w:hAnsi="Arial" w:cs="Arial"/>
        </w:rPr>
      </w:pPr>
      <w:r>
        <w:rPr>
          <w:rFonts w:cs="Arial" w:ascii="Arial" w:hAnsi="Arial"/>
        </w:rPr>
      </w:r>
    </w:p>
    <w:p>
      <w:pPr>
        <w:pStyle w:val="Heading1"/>
        <w:rPr>
          <w:caps/>
        </w:rPr>
      </w:pPr>
      <w:r>
        <w:rPr>
          <w:caps/>
        </w:rPr>
        <w:t>BESCHRÄNKTE Garantie</w:t>
      </w:r>
    </w:p>
    <w:p>
      <w:pPr>
        <w:pStyle w:val="Normal"/>
        <w:spacing w:lineRule="auto" w:line="360"/>
        <w:jc w:val="both"/>
        <w:rPr>
          <w:rFonts w:ascii="Arial" w:hAnsi="Arial" w:cs="Arial"/>
          <w:caps/>
        </w:rPr>
      </w:pPr>
      <w:r>
        <w:rPr>
          <w:rFonts w:cs="Arial" w:ascii="Arial" w:hAnsi="Arial"/>
          <w:caps/>
        </w:rPr>
      </w:r>
    </w:p>
    <w:p>
      <w:pPr>
        <w:pStyle w:val="TextBody"/>
        <w:rPr/>
      </w:pPr>
      <w:r>
        <w:rPr/>
        <w:t>Es wird 90 Tage nach der Erstauslieferung an Sie garantiert, dass die Software im wesentlichen ihrer von Rockwell Automation bereitgestellten Dokumentation entspricht. Fehlerhafte Datenträger werden kostenlos ersetzt, wenn sie in diesem Garantiezeitraum zurückgegeben werden. Diese Garantie ist gegenstandslos, wenn Sie versuchen die Software in irgendeiner Weise zu modifizieren. Rockwell Automation gibt keinerlei ausdrückliche oder unausdrückliche Zusicherung oder Garantie, dass die Software ununterbrochen oder fehlerlos arbeitet oder dass die in der Software enthaltenen Funktionen Ihren Benutzungswünschen oder Ansprüchen entsprechen oder diese befriedigen. Sie übernehmen die volle Verantwortung für Entscheidungen oder Taten auf der Grundlage von durch die Software erhaltenen Informationen.</w:t>
      </w:r>
    </w:p>
    <w:p>
      <w:pPr>
        <w:pStyle w:val="Normal"/>
        <w:spacing w:lineRule="auto" w:line="360"/>
        <w:jc w:val="both"/>
        <w:rPr>
          <w:rFonts w:ascii="Arial" w:hAnsi="Arial" w:cs="Arial"/>
        </w:rPr>
      </w:pPr>
      <w:r>
        <w:rPr>
          <w:rFonts w:cs="Arial" w:ascii="Arial" w:hAnsi="Arial"/>
        </w:rPr>
      </w:r>
    </w:p>
    <w:p>
      <w:pPr>
        <w:pStyle w:val="BodyText2"/>
        <w:rPr/>
      </w:pPr>
      <w:r>
        <w:rPr/>
        <w:t>IM HÖCHSTEN GESETZLICH ERLAUBTEN AUSMAß TRITT DIE VORANGEHENDE GARANTIE AN STELLE ALLER ANDEREN AUSDRÜCKLICHEN ODER UNAUSDRÜCKLICHEN GARANTIEN UND ROCKWELL AUTOMATION LEHNT JEDWEDE UND ALLE STILLSCHWEIGENDEN GEWÄHRLEISTUNGEN ODER BEDINGEN AB, INKLUSIVE (UNBESCHRÄNKT) JEDER GARANTIE AUF EIGENTUM, UNVERLETZBARKEIT VON RECHTEN VON DRITTEN, MÄNGELGARANTIE ODER GARANTIE AUF GEBRAUCHSTAUGLICHKEIT ODER JEDWEDE GARANTIE GEMÄß UCITA (Uniform Computer Information Transaction Act = US Software – Lizenzgeset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IN MANCHEN LÄNDERN IST ES NICHT ERLAUBT, STILLSCHWEIGENDE GEWÄHRLEISTUNGEN AUSZUSCHLIEßEN, DESHALB GELTEN MÖGLICHERWEISE DIE OBENGENANNTEN AUSSSCHLÜSSE NICHT FÜR SIE. DIESE GARANTIE VERLEIHT IHNEN BESONDERE RECHTE UND ES IST MÖGLICH, DASS SIE AUCH ÜBER ANDERE RECHTE VERFÜGEN DIE VON LAND ZU LAND ODER STAAT ZU STAAT UNTERSCHIEDLICH SIN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rPr/>
      </w:pPr>
      <w:r>
        <w:rPr/>
        <w:t>BESCHRÄNKUNG AUF NACHBESSERUNGEN</w:t>
      </w:r>
    </w:p>
    <w:p>
      <w:pPr>
        <w:pStyle w:val="Normal"/>
        <w:spacing w:lineRule="auto" w:line="360"/>
        <w:jc w:val="both"/>
        <w:rPr>
          <w:rFonts w:ascii="Arial" w:hAnsi="Arial" w:cs="Arial"/>
          <w:b/>
          <w:b/>
          <w:bCs/>
        </w:rPr>
      </w:pPr>
      <w:r>
        <w:rPr>
          <w:rFonts w:cs="Arial" w:ascii="Arial" w:hAnsi="Arial"/>
          <w:b/>
          <w:bCs/>
        </w:rPr>
      </w:r>
    </w:p>
    <w:p>
      <w:pPr>
        <w:pStyle w:val="TextBody"/>
        <w:rPr/>
      </w:pPr>
      <w:r>
        <w:rPr/>
        <w:t>Die ganze Haftpflicht von Rockwell Automation und Ihre einzige Nachbesserung bei einer Verletzung der befristeten Garantie wird sein:</w:t>
      </w:r>
    </w:p>
    <w:p>
      <w:pPr>
        <w:pStyle w:val="TextBody"/>
        <w:rPr/>
      </w:pPr>
      <w:r>
        <w:rPr/>
      </w:r>
    </w:p>
    <w:p>
      <w:pPr>
        <w:pStyle w:val="Normal"/>
        <w:numPr>
          <w:ilvl w:val="0"/>
          <w:numId w:val="2"/>
        </w:numPr>
        <w:spacing w:lineRule="auto" w:line="360"/>
        <w:jc w:val="both"/>
        <w:rPr>
          <w:rFonts w:ascii="Arial" w:hAnsi="Arial" w:cs="Arial"/>
        </w:rPr>
      </w:pPr>
      <w:r>
        <w:rPr>
          <w:rFonts w:cs="Arial" w:ascii="Arial" w:hAnsi="Arial"/>
        </w:rPr>
        <w:t>Ersatz von Software, die nicht unter die oben verdeutlichten Garantiebeschränkungen fällt, wenn sie mit einem Kaufbeleg zurückgegeben wird; ode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Wenn Rockwell Automation nicht in der Lage ist eine Ersatzsoftware zu liefern, die der oben definierten beschränkten Garantie entspricht, dürfen Sie diese Lizenzvereinbarung (EULA) beenden, indem Sie die hier mitgelieferte Software zurücksenden oder zerstören und Rockwell Automation oder ein Wiederverkäufer werden Ihnen den Kaufpreis ersetze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HAFTUNGSAUSSCHLUSS</w:t>
      </w:r>
    </w:p>
    <w:p>
      <w:pPr>
        <w:pStyle w:val="Normal"/>
        <w:spacing w:lineRule="auto" w:line="360"/>
        <w:ind w:left="360" w:hanging="0"/>
        <w:jc w:val="both"/>
        <w:rPr>
          <w:rFonts w:ascii="Arial" w:hAnsi="Arial" w:cs="Arial"/>
        </w:rPr>
      </w:pPr>
      <w:r>
        <w:rPr>
          <w:rFonts w:cs="Arial" w:ascii="Arial" w:hAnsi="Arial"/>
        </w:rPr>
      </w:r>
    </w:p>
    <w:p>
      <w:pPr>
        <w:pStyle w:val="TextBodyIndent"/>
        <w:rPr>
          <w:caps/>
        </w:rPr>
      </w:pPr>
      <w:r>
        <w:rPr>
          <w:caps/>
        </w:rPr>
        <w:t>IM GRÖßTMÖGLICHEN, VON RECHTSWEGEN ERLAUBTEN AUSMAß IST ROCKWELL AUTOMATION ODER EIN DRITTER LIZENZGEBER in keinem fall HAFTBAR FÜR JEDWEDEn SPEZIELLEn, zufälligen, indirekten Schaden oder Bußzahlungen beziehungsweise Folgekosten jeder Art (inklusive, aber nicht darauf beschränkt, Schadensersatz für Geschäftsausfall oder vertrauliche oder andere Informationen, Betriebsausfall, verlust von Ersparnissen, datenschutzverletzungen und jedwede Geldbezogene oder andere Verluste), die aus der Benutzung oder der nichtmöglichen Benutzung der Software entstehen oder darauf beruhen, selbst wenn Rockwell Automation oder seine Wiederverkäufer auf die Möglichkeit der Entstehung solcher Schäden hingewiesen wurden.</w:t>
      </w:r>
    </w:p>
    <w:p>
      <w:pPr>
        <w:pStyle w:val="Normal"/>
        <w:spacing w:lineRule="auto" w:line="360"/>
        <w:ind w:left="360" w:hanging="0"/>
        <w:jc w:val="both"/>
        <w:rPr>
          <w:rFonts w:ascii="Arial" w:hAnsi="Arial" w:cs="Arial"/>
          <w:caps/>
        </w:rPr>
      </w:pPr>
      <w:r>
        <w:rPr>
          <w:rFonts w:cs="Arial" w:ascii="Arial" w:hAnsi="Arial"/>
          <w:caps/>
        </w:rPr>
      </w:r>
    </w:p>
    <w:p>
      <w:pPr>
        <w:pStyle w:val="TextBodyIndent"/>
        <w:rPr>
          <w:caps/>
        </w:rPr>
      </w:pPr>
      <w:r>
        <w:rPr>
          <w:caps/>
        </w:rPr>
        <w:t>Manche Länder verbieten eine Haftungsbeschränkung oder einen Haftungsausschluss bei zufälligen oder Folgeschäden, so dass die oben genannte Beschränkung in Ihrem Fall möglicherweise nicht zur Anwendung kommt. Rockwell Automations maximale Gesamthaftung, die sich auf alle Ansprüche und Haftungen bezieht, einschließlich haftung bezüglich direkter Schäden und Pflichten bei jedwedem Schadensersatz, ob oder versichert oder unversichert, übersteigt nicht die Kosten der Software welche den Anspruch oder die Haftung ausgelöst hat. Alle diese Haftausschlussklauseln und Beschränkungen der Wiedergutmachung oder Haftung sind gültig, ungeachtet aller anderslautenden Bestimmungen dieser EULA oder aller anderen Vereinbarungen zwischen Ihnen und Rockwell Automation und Gleichgültig ob die schäden auf vertragsbruch, unerlaubter handlung oder anderem beruhen und erstrecken sich des weiteren auf Rockwell automation Verkäufer, bestellte Vertriebshändler oder alle anderen autorisierten Wiederverkäufern als Drittnutzer.</w:t>
      </w:r>
    </w:p>
    <w:p>
      <w:pPr>
        <w:pStyle w:val="Normal"/>
        <w:spacing w:lineRule="auto" w:line="360"/>
        <w:ind w:left="360" w:hanging="0"/>
        <w:jc w:val="both"/>
        <w:rPr>
          <w:rFonts w:ascii="Arial" w:hAnsi="Arial" w:cs="Arial"/>
          <w:caps/>
        </w:rPr>
      </w:pPr>
      <w:r>
        <w:rPr>
          <w:rFonts w:cs="Arial" w:ascii="Arial" w:hAnsi="Arial"/>
          <w:caps/>
        </w:rPr>
      </w:r>
    </w:p>
    <w:p>
      <w:pPr>
        <w:pStyle w:val="Heading2"/>
        <w:ind w:left="360" w:hanging="0"/>
        <w:rPr>
          <w:caps/>
        </w:rPr>
      </w:pPr>
      <w:r>
        <w:rPr>
          <w:caps/>
        </w:rPr>
        <w:t>Fristen und Kündigung</w:t>
      </w:r>
    </w:p>
    <w:p>
      <w:pPr>
        <w:pStyle w:val="Normal"/>
        <w:spacing w:lineRule="auto" w:line="360"/>
        <w:ind w:left="360" w:hanging="0"/>
        <w:jc w:val="both"/>
        <w:rPr>
          <w:rFonts w:ascii="Arial" w:hAnsi="Arial" w:cs="Arial"/>
          <w:caps/>
        </w:rPr>
      </w:pPr>
      <w:r>
        <w:rPr>
          <w:rFonts w:cs="Arial" w:ascii="Arial" w:hAnsi="Arial"/>
          <w:caps/>
        </w:rPr>
      </w:r>
    </w:p>
    <w:p>
      <w:pPr>
        <w:pStyle w:val="TextBodyIndent"/>
        <w:rPr/>
      </w:pPr>
      <w:r>
        <w:rPr/>
        <w:t xml:space="preserve">Diese EULA gilt für Ihre Benutzung der Software und bleibt gültig bis zur Kündigung aus irgendeinem Grund. Sie können Sie jederzeit kündigen, indem Sie alle Kopien der Software und jede Dokumentation in Ihrem Besitz zerstören. Die Lizenzvereinbarung endet außerdem automatisch, wenn Sie eine der Bestimmungen oder Bedingungen dieser EULA nicht erfüllen. Sie stimmen zu, dass Sie bei Kündigung dieser EULA alle Kopien der Software und Dokumentation in Ihrem Besitz entweder an Rockwell Automation zurücksenden oder zerstören. Wenn diese Software auf Sie im Rahmen eines Abonnements lizensiert wurde, endet diese EULA mit dem Ablauf des Abonnements. </w:t>
      </w:r>
    </w:p>
    <w:p>
      <w:pPr>
        <w:pStyle w:val="TextBodyIndent"/>
        <w:rPr/>
      </w:pPr>
      <w:r>
        <w:rPr/>
      </w:r>
    </w:p>
    <w:p>
      <w:pPr>
        <w:pStyle w:val="Normal"/>
        <w:spacing w:lineRule="auto" w:line="360"/>
        <w:ind w:left="360" w:hanging="0"/>
        <w:jc w:val="both"/>
        <w:rPr/>
      </w:pPr>
      <w:r>
        <w:rPr>
          <w:rFonts w:cs="Arial" w:ascii="Arial" w:hAnsi="Arial"/>
        </w:rPr>
        <w:t>DIESE SOFTWARE KANN BEI ABLAUF IHRER LIZENZFRIST ODER WANN IMMER DIE SOFTWARE NICHT IN DER LAGE IST, FACTORYTALK AKTIVIERUNG ZU LOKALISIEREN, NICHT MEHR VERWENDET WERDEN. DIESE SOFTWARE KANN FÜR EINEN ZEITRAUM VON 7 TAGEN WEITER VERWENDET WERDEN, WENN DIE FACTORYTALK AKTIVIERUNG NICHT ERFOLGT, UM DEN BENUTZERN EINE ÜBERGANGSFRIST ZUR ERNEUERUNG VON ANWENDBAREN LIZENZEN ZU GEWÄHREN ODER DIE PROBLEME MIT IHRER AKTIVIERUNG VON FACTORY TALK ZU LÖSEN. WICHTIG: WÄHREND DER ÜBERGANGSFRIST KÖNNEN PRODUKTMERKMALE, DIE ÜBER JENE HINAUSGEHEN, DIE URSPRÜNGLICH LIZENSIERT WURDEN, VERFÜGBAR SEIN. ES IST DEM LIZENZNEHMER NICHT GESTATTET, MERKMALE, DIE ÜBER DIE URSPRÜNGLICH LIZENSIERTEN HINAUSGEHEN, ZU VERWENDEN.</w:t>
      </w:r>
    </w:p>
    <w:p>
      <w:pPr>
        <w:pStyle w:val="TextBodyIndent"/>
        <w:rPr>
          <w:rFonts w:ascii="Arial" w:hAnsi="Arial" w:cs="Arial"/>
        </w:rPr>
      </w:pPr>
      <w:r>
        <w:rPr>
          <w:rFonts w:cs="Arial"/>
        </w:rPr>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AKADEMISCHE NUTZUNG</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Wurde diese Software für akademische Nutzung oder für Recherchezwecke von einer Bildungseinrichtung erworben, darf Sie ausschließlich in der Lehre und Recherche eingesetzt werden. Gewerblicher Nutzen der Software ist verboten, wenn die Software für Bildungszwecke bestimmt war. Nur Lehrpersonal/ Professoren auf welche die Software registriert ist, können Rockwell Automation für technische Unterstützung und Produkt Updates kontaktieren.</w:t>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TESTVERSIONEN</w:t>
      </w:r>
    </w:p>
    <w:p>
      <w:pPr>
        <w:pStyle w:val="Normal"/>
        <w:spacing w:lineRule="auto" w:line="360"/>
        <w:ind w:left="360" w:hanging="0"/>
        <w:jc w:val="center"/>
        <w:rPr>
          <w:rFonts w:ascii="Arial" w:hAnsi="Arial" w:cs="Arial"/>
        </w:rPr>
      </w:pPr>
      <w:r>
        <w:rPr>
          <w:rFonts w:cs="Arial" w:ascii="Arial" w:hAnsi="Arial"/>
        </w:rPr>
      </w:r>
    </w:p>
    <w:p>
      <w:pPr>
        <w:pStyle w:val="TextBodyIndent"/>
        <w:rPr/>
      </w:pPr>
      <w:r>
        <w:rPr/>
        <w:t>Als Zugeständnis an den Lizenznehmer kann Rockwell Automation dem Lizenznehmer eine Testversion der Software (häufig mit „beta release“ gekennzeichnet) zur Verfügung stellen. Diese Versionen sind nicht für Produktionszwecke geeignet. Solche Versionen werden im „Ist-Zustand“ zur Verfügung gestellt. Rockwell Automation bietet keinerlei Garantie auf Testversionen.</w:t>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BEISPIELE</w:t>
      </w:r>
    </w:p>
    <w:p>
      <w:pPr>
        <w:pStyle w:val="Normal"/>
        <w:spacing w:lineRule="auto" w:line="360"/>
        <w:ind w:left="360" w:hanging="0"/>
        <w:jc w:val="center"/>
        <w:rPr>
          <w:rFonts w:ascii="Arial" w:hAnsi="Arial" w:cs="Arial"/>
        </w:rPr>
      </w:pPr>
      <w:r>
        <w:rPr>
          <w:rFonts w:cs="Arial" w:ascii="Arial" w:hAnsi="Arial"/>
        </w:rPr>
      </w:r>
    </w:p>
    <w:p>
      <w:pPr>
        <w:pStyle w:val="TextBodyIndent"/>
        <w:rPr/>
      </w:pPr>
      <w:r>
        <w:rPr/>
        <w:t>Die Software kann Beispiele beinhalten, die Ihnen zusätzlich zur Verfügung gestellt werden („Sample Project Files“; Beispielanwendungscodes). Diese Beispielanwendungscodes sind nur zum beispielhaften Gebrauch gedacht. Die Beispielanwendungscodes können in der Software, Dokumentation (elektronisch oder gedruckt) enthalten sein oder von der Rockwell Automation Webseite heruntergeladen werden. Rockwell Automation und Drittlizenzgeber geben keinerlei Zusicherung oder Garantie bezüglich Ihrer Benutzung der Beispielanwendungscodes und darauf bezogener Dokumentation. Alle solche Beispielanwendungscodes werden im „Ist-Zustand“ zur Verfügung gestellt. Rockwell Automation übernimmt keinerlei Garantie bezüglich dieser Information, einschließlich aller impliziten Gewährleistungen, Mängelgewährleistung,  Gebrauchstauglichkeitsgarantie, Rechtsanspruch und Unverletzbarkeit.</w:t>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360" w:hanging="0"/>
        <w:jc w:val="center"/>
        <w:rPr>
          <w:rFonts w:ascii="Arial" w:hAnsi="Arial" w:cs="Arial"/>
          <w:b/>
          <w:b/>
          <w:bCs/>
        </w:rPr>
      </w:pPr>
      <w:r>
        <w:rPr>
          <w:rFonts w:cs="Arial" w:ascii="Arial" w:hAnsi="Arial"/>
          <w:b/>
          <w:bCs/>
        </w:rPr>
        <w:t>BESCHRÄNKTE RECHTE BEI REGIERUNGSBEHÖRDEN</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rPr>
        <w:t xml:space="preserve">Bei Regierungsbehörden der Vereinigten Staaten findet die folgende Bestimmung Anwendung. Die Software und Dokumentation bestehen aus „gewerblicher Computersoftware“ und „gewerblicher Computersoftwaredokumentation“, da diese Begriffe in der 48 C.F.R. 12.212 (Sept. 1995) verwendet werden und werden der Regierung (i) für den Erwerb durch oder im Namen von Zivilbehörden zur Verfügung gestellt, im Einklang mit der in der </w:t>
      </w:r>
      <w:r>
        <w:rPr>
          <w:rFonts w:cs="Arial" w:ascii="Arial" w:hAnsi="Arial"/>
          <w:color w:val="000000"/>
        </w:rPr>
        <w:t>48 C.F.R. 12.212 dargelegten Richtlinie; oder (ii) für den Erwerb durch oder im Namen von Einheiten des Verteidigungsministeriums, im Einklang mit den in 48 C.F.R. 227.7202-1 (Juni 1995) und 227.7202-3 (Juni 1995) dargelegten Richtlinien.</w:t>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2"/>
        <w:ind w:left="360" w:hanging="0"/>
        <w:rPr/>
      </w:pPr>
      <w:r>
        <w:rPr/>
        <w:t>AUSFUHRKONTROLLEN</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Sie erkennen an, dass die Software den Ausfuhrkontrollgesetzen und Vorschriften der Vereinigten Staaten und jeder Änderung daran unterliegt. Sie stimmen zu dass Sie die Software weder direkt noch indirekt übermitteln oder benutzen, außer wenn es den Bestimmungen des geltenden US Ausfuhrgesetzen und Vorschriften entspricht. </w:t>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PRÜFUNG</w:t>
      </w:r>
    </w:p>
    <w:p>
      <w:pPr>
        <w:pStyle w:val="Normal"/>
        <w:spacing w:lineRule="auto" w:line="360"/>
        <w:ind w:left="360" w:hanging="0"/>
        <w:jc w:val="center"/>
        <w:rPr>
          <w:rFonts w:ascii="Arial" w:hAnsi="Arial" w:cs="Arial"/>
        </w:rPr>
      </w:pPr>
      <w:r>
        <w:rPr>
          <w:rFonts w:cs="Arial" w:ascii="Arial" w:hAnsi="Arial"/>
        </w:rPr>
      </w:r>
    </w:p>
    <w:p>
      <w:pPr>
        <w:pStyle w:val="TextBodyIndent"/>
        <w:rPr/>
      </w:pPr>
      <w:r>
        <w:rPr/>
        <w:t>Sie stimmen zu, dass Rockwell Automation Ihre Benutzung der Software auf Übereinstimmung mit diesen Bestimmungen nach angemessener Vorankündigung überprüfen kann. Sollte eine solche Überprüfung zeigen, dass Sie die Software anders als in voller Übereinstimmung mit dieser EULA benutzen, müssen Sie Rockwell Automation für alle angemessenen Ausgaben, die mit einer solchen Überprüfung verbunden sind, entschädigen, zusätzlich zu allen anderen Verbindlichkeiten die auf Grund solch einer Nichtübereinstimmung entstehen.</w:t>
      </w:r>
    </w:p>
    <w:p>
      <w:pPr>
        <w:pStyle w:val="Normal"/>
        <w:spacing w:lineRule="auto" w:line="360"/>
        <w:ind w:left="360" w:hanging="0"/>
        <w:jc w:val="both"/>
        <w:rPr>
          <w:rFonts w:ascii="Arial" w:hAnsi="Arial" w:cs="Arial"/>
        </w:rPr>
      </w:pPr>
      <w:r>
        <w:rPr>
          <w:rFonts w:cs="Arial" w:ascii="Arial" w:hAnsi="Arial"/>
        </w:rPr>
      </w:r>
    </w:p>
    <w:p>
      <w:pPr>
        <w:pStyle w:val="Heading2"/>
        <w:ind w:left="360" w:hanging="0"/>
        <w:rPr/>
      </w:pPr>
      <w:r>
        <w:rPr/>
        <w:t>EIGENTUMSRECHT</w:t>
      </w:r>
    </w:p>
    <w:p>
      <w:pPr>
        <w:pStyle w:val="Normal"/>
        <w:spacing w:lineRule="auto" w:line="360"/>
        <w:ind w:left="360" w:hanging="0"/>
        <w:jc w:val="both"/>
        <w:rPr>
          <w:rFonts w:ascii="Arial" w:hAnsi="Arial" w:cs="Arial"/>
        </w:rPr>
      </w:pPr>
      <w:r>
        <w:rPr>
          <w:rFonts w:cs="Arial" w:ascii="Arial" w:hAnsi="Arial"/>
        </w:rPr>
      </w:r>
    </w:p>
    <w:p>
      <w:pPr>
        <w:pStyle w:val="TextBodyIndent"/>
        <w:rPr/>
      </w:pPr>
      <w:r>
        <w:rPr/>
        <w:t>Die Software und Dokumentationen sind durch Copyright und andere Gesetze und Abkommen geistiges Eigentum betreffend geschützt.  Rockwell Automation oder seine Lizenzgeber sind Inhaber des Rechts auf Eigentum, Copyright und anderer geistiger Eigentumsrechte bei der Software und Dokumentation. Die Software und Dokumentation werden lizensiert, nicht verkauft. Nichts in dieser EULA bedeutet einen Verzicht auf unsere Rechte unter US- oder internationalem Copyright-Recht oder jedes andere Recht.</w:t>
      </w:r>
    </w:p>
    <w:p>
      <w:pPr>
        <w:pStyle w:val="TextBodyIndent"/>
        <w:rPr/>
      </w:pPr>
      <w:r>
        <w:rPr/>
      </w:r>
    </w:p>
    <w:p>
      <w:pPr>
        <w:pStyle w:val="TextBodyIndent"/>
        <w:jc w:val="center"/>
        <w:rPr>
          <w:b/>
          <w:b/>
          <w:bCs/>
        </w:rPr>
      </w:pPr>
      <w:r>
        <w:rPr>
          <w:b/>
          <w:bCs/>
        </w:rPr>
        <w:t>ALLGEMEINES</w:t>
      </w:r>
    </w:p>
    <w:p>
      <w:pPr>
        <w:pStyle w:val="TextBodyIndent"/>
        <w:jc w:val="center"/>
        <w:rPr>
          <w:b/>
          <w:b/>
          <w:bCs/>
        </w:rPr>
      </w:pPr>
      <w:r>
        <w:rPr>
          <w:b/>
          <w:bCs/>
        </w:rPr>
      </w:r>
    </w:p>
    <w:p>
      <w:pPr>
        <w:pStyle w:val="TextBodyIndent"/>
        <w:rPr/>
      </w:pPr>
      <w:r>
        <w:rPr/>
        <w:t>Diese EULA unterliegt den Gesetzen des Staates Wisconsin, ohne Berücksichtigung jedweden Konfliktes von Gesetzesbestimmungen. Das Übereinkommen der Vereinten Nationen über Verträge über den internationalen Warenverkauf kommt nicht zur Anwendung. Sie stimmen zu, dass Sie jede Klage in Verbindung mit dieser EULA oder der Software ausschließlich vor den staatlichen oder bundesstaatlichen Gerichtshöfen von Wisconsin einreichen und des weiteren stimmen Sie zu, dass Sie die Gerichtsbarkeit der staatlichen und bundesstaatlichen Gerichtshöfe von Wisconsin bei jeder Klage, die Rockwell Automation gegen Sie einreicht, anerkennen.</w:t>
      </w:r>
    </w:p>
    <w:p>
      <w:pPr>
        <w:pStyle w:val="TextBodyIndent"/>
        <w:rPr/>
      </w:pPr>
      <w:r>
        <w:rPr/>
      </w:r>
    </w:p>
    <w:p>
      <w:pPr>
        <w:pStyle w:val="Normal"/>
        <w:keepNext w:val="true"/>
        <w:spacing w:lineRule="auto" w:line="360"/>
        <w:ind w:left="360" w:hanging="0"/>
        <w:jc w:val="both"/>
        <w:rPr/>
      </w:pPr>
      <w:r>
        <w:rPr>
          <w:rFonts w:cs="Arial" w:ascii="Arial" w:hAnsi="Arial"/>
        </w:rPr>
        <w:t>Die Software kann Software von Dritten enthalten, was einen Hinweis und/ oder zusätzliche Fristen und Bedingungen erforderlich macht. Solche erforderlichen Hinweise zu Software von Dritten und/oder zusätzliche Fristen und Bedingungen werden in der Software identifiziert und sind Teil dieser EULA und durch Bezugnahme in sie eingeschlossen. Durch Annehmen dieser EULA stimmen Sie zu, sollten solche Fristen und Bedingungen darin festgelegt sein, diese zu lesen und ihre Verwendung der Software gilt gleichzeitig als Erklärung ihres Einverständnisses mit denselben.</w:t>
      </w:r>
    </w:p>
    <w:p>
      <w:pPr>
        <w:pStyle w:val="TextBodyIndent"/>
        <w:rPr>
          <w:rFonts w:ascii="Arial" w:hAnsi="Arial" w:cs="Arial"/>
        </w:rPr>
      </w:pPr>
      <w:r>
        <w:rPr>
          <w:rFonts w:cs="Arial"/>
        </w:rPr>
      </w:r>
    </w:p>
    <w:p>
      <w:pPr>
        <w:pStyle w:val="TextBodyIndent"/>
        <w:rPr/>
      </w:pPr>
      <w:r>
        <w:rPr/>
        <w:t>Diese EULA und jede Änderung an oder jeder Zusatz zu dieser EULA die der Software beiliegt, ist die vollständige und exklusive Übereinkunft zwischen Rockwell Automation und Ihnen und tritt an Stelle aller vorhergehenden schriftlichen oder mündlichen Übereinkünfte, die sich auf die gelieferte Software und die Dokumentation beziehen. Diese EULA kann ausschließlich in schriftlicher Form verändert oder modifiziert werden und nur wenn dieses Schriftstück von einem Bevollmächtigten von Rockwell Automation unterzeichnet ist. Falls aus irgendeinem Grund ein zuständiger Gerichtshof irgendeine Bestimmung dieser EULA oder einen Teil einer Bestimmung für uneinklagbar befindet, so wird diese Bestimmung der EULA so weit als erlaubt eingeklagt, um die Absicht der Parteien umzusetzen und der Rest dieser EULA bleibt in Kraft und besteht voll wirksam  fort.</w:t>
      </w:r>
    </w:p>
    <w:p>
      <w:pPr>
        <w:pStyle w:val="TextBodyIndent"/>
        <w:rPr/>
      </w:pPr>
      <w:r>
        <w:rPr/>
      </w:r>
    </w:p>
    <w:p>
      <w:pPr>
        <w:pStyle w:val="TextBodyIndent"/>
        <w:rPr/>
      </w:pPr>
      <w:r>
        <w:rPr/>
        <w:t xml:space="preserve">Die Parteien bestätigen, dass die EULA auf ihren Wunsch in Englisch verfasst wurde. </w:t>
      </w:r>
      <w:r>
        <w:rPr>
          <w:lang w:val="fr-FR"/>
        </w:rPr>
        <w:t xml:space="preserve">Les parties reconnaissent avoir exigé la rédaction en anglais du Contrat. </w:t>
      </w:r>
      <w:r>
        <w:rPr/>
        <w:t>Im Falle eines Wiederspruchs zwischen der Englischen Version und einer Version in jedweder anderen Sprache gilt die Englische Version.</w:t>
      </w:r>
    </w:p>
    <w:p>
      <w:pPr>
        <w:pStyle w:val="TextBodyIndent"/>
        <w:ind w:left="0" w:hanging="0"/>
        <w:rPr/>
      </w:pPr>
      <w:r>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b/>
      <w:bCs/>
    </w:rPr>
  </w:style>
  <w:style w:type="paragraph" w:styleId="TextBodyIndent">
    <w:name w:val="Body Text Indent"/>
    <w:basedOn w:val="Normal"/>
    <w:pPr>
      <w:spacing w:lineRule="auto" w:line="360"/>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25:00Z</dcterms:created>
  <dc:creator> </dc:creator>
  <dc:description>mail@ABK-IP.com
www.ABK-IP.com
</dc:description>
  <cp:keywords/>
  <dc:language>en-US</dc:language>
  <cp:lastModifiedBy>jedelstein</cp:lastModifiedBy>
  <dcterms:modified xsi:type="dcterms:W3CDTF">2007-07-13T18:10:00Z</dcterms:modified>
  <cp:revision>3</cp:revision>
  <dc:subject/>
  <dc:title>Endbenutzer Lizenzvereinbarung</dc:title>
</cp:coreProperties>
</file>